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0471153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089295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33151854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